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dex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login for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featured profile 2 grooms and 2 bride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banner ad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 xml:space="preserve">know your sign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quick search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activation/deactivation for success storie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gistratio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 xml:space="preserve">reg detail- difference is there between Matrimonial and Dating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profil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nterest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partner preference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EARCH - Quick/advanced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Quick Search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advanced will display search by user preference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search algorithm for advanced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search result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  <w:t>list of all the matched profiles with add to favourites, and other contact info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eneral page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profile list with normal manipulation options– close profil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profile display</w:t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hoto of the person.</w:t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ame</w:t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ge</w:t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hort Description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act by email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act by postal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act by phone</w:t>
        <w:tab/>
      </w:r>
    </w:p>
    <w:p>
      <w:pPr>
        <w:pStyle w:val="Normal"/>
        <w:ind w:left="21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act by Chat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nd SMS</w:t>
      </w:r>
    </w:p>
    <w:p>
      <w:pPr>
        <w:pStyle w:val="Normal"/>
        <w:ind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ade Directo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Trade Category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Trade Directories under category</w:t>
      </w:r>
    </w:p>
    <w:p>
      <w:pPr>
        <w:pStyle w:val="Heading2"/>
        <w:ind w:left="7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Display shop profile when clicking the Trade Directory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EMBER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y Profile Displ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y Basic Characteristics – race, education, et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y Interests &amp; Activiti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y Partner Preferences – same race, education, etc for the partn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y Photos – photo management - needs approval if free user</w:t>
      </w:r>
    </w:p>
    <w:p>
      <w:pPr>
        <w:pStyle w:val="TextBodyIndent"/>
        <w:rPr/>
      </w:pPr>
      <w:r>
        <w:rPr/>
        <w:t xml:space="preserve">People I contacted - list the profile with whom the member have initiated contact, through chat for instance - any profile can be </w:t>
      </w:r>
    </w:p>
    <w:p>
      <w:pPr>
        <w:pStyle w:val="TextBodyIndent"/>
        <w:ind w:left="2880" w:firstLine="720"/>
        <w:rPr/>
      </w:pPr>
      <w:r>
        <w:rPr/>
        <w:t>removed from this list also</w:t>
      </w:r>
    </w:p>
    <w:p>
      <w:pPr>
        <w:pStyle w:val="TextBodyIndent"/>
        <w:rPr/>
      </w:pPr>
      <w:r>
        <w:rPr/>
        <w:t>People contacted me – lists the profiles those who contacted the user(the other member will be initiating the communication)</w:t>
      </w:r>
    </w:p>
    <w:p>
      <w:pPr>
        <w:pStyle w:val="TextBodyIndent"/>
        <w:rPr/>
      </w:pPr>
      <w:r>
        <w:rPr/>
        <w:t xml:space="preserve">Favourites – list the profiles which are marked as favourites – any profile can be removed from this list also </w:t>
      </w:r>
    </w:p>
    <w:p>
      <w:pPr>
        <w:pStyle w:val="TextBodyIndent"/>
        <w:rPr/>
      </w:pPr>
      <w:r>
        <w:rPr/>
        <w:t xml:space="preserve">Blocked profiles - list the profiles which are marked as blocked – any profile can be removed from this list also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Upgrade Membership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ab/>
        <w:t>Can upgrade to a package through payment gatew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Chat Onlin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eport Abuse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l a friend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min</w:t>
      </w:r>
    </w:p>
    <w:p>
      <w:pPr>
        <w:pStyle w:val="Normal"/>
        <w:ind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riodic mailing feature (have to ask client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0:04:00Z</dcterms:created>
  <dc:creator>netserver</dc:creator>
  <dc:description/>
  <dc:language>en-US</dc:language>
  <cp:lastModifiedBy>netserver</cp:lastModifiedBy>
  <dcterms:modified xsi:type="dcterms:W3CDTF">2005-08-31T05:11:00Z</dcterms:modified>
  <cp:revision>19</cp:revision>
  <dc:subject/>
  <dc:title>index</dc:title>
</cp:coreProperties>
</file>