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rimonial website requir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Dating website requir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user sign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rch Bride/ groo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ck sear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anced sear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tures to us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o favori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e contact yo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es contacted m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k Anonymous profi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t onl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age upgra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se profi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tibility repo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to profi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tured profi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oscope mat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e directo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Member registr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shop detai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rch based on City and categ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 your Zodiac sig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l a frie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gateway integ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 through DD/Che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Web admin Pa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ministration panel of website would contain the following featu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rs lis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w profi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e / Deactivate Accoun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grade accoun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rch users based on membershi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/ edit / delete Success stories along with image uplo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/ edit / delete banners for banner management [(230 x 60) banner]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/ edit / delete trade directo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5:58:00Z</dcterms:created>
  <dc:creator>swaroop</dc:creator>
  <dc:description/>
  <dc:language>en-US</dc:language>
  <cp:lastModifiedBy>swaroop</cp:lastModifiedBy>
  <dcterms:modified xsi:type="dcterms:W3CDTF">2005-05-25T06:05:00Z</dcterms:modified>
  <cp:revision>47</cp:revision>
  <dc:subject/>
  <dc:title>A matrimonial site designed to find your life partner</dc:title>
</cp:coreProperties>
</file>